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Менделеевского муниципального района, председателю Совета Менделеевского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.С. Чершинцев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Валерий Серге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2:00Z</dcterms:modified>
  <cp:revision>23</cp:revision>
  <dc:subject/>
  <dc:title/>
</cp:coreProperties>
</file>